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7</w:t>
        <w:tab/>
        <w:t>B.</w:t>
        <w:tab/>
        <w:t>Form: Motion for Immediate Issuance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7-1</w:t>
        <w:tab/>
        <w:t>Motion for immediate issuance of remittitu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MOTION FOR IMMEDIATE ISSUANCE OF REMITTITUR; SUPPORTING MEMORANDUM;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moves this court for an order directing immediate issuance of the remittitur in this ca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made under California Rules of Court 8.540(c)(1) on the following ground(s): </w:t>
      </w:r>
      <w:r>
        <w:rPr>
          <w:bCs/>
        </w:rPr>
        <w:t>_ _[</w:t>
      </w:r>
      <w:r>
        <w:rPr>
          <w:bCs/>
          <w:iCs/>
        </w:rPr>
        <w:t>State in detail grounds showing good cau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based on the attached declaration of </w:t>
      </w:r>
      <w:r>
        <w:rPr>
          <w:bCs/>
        </w:rPr>
        <w:t>_ _[</w:t>
      </w:r>
      <w:r>
        <w:rPr>
          <w:bCs/>
          <w:iCs/>
        </w:rPr>
        <w:t>name of declarant</w:t>
      </w:r>
      <w:r>
        <w:rPr>
          <w:bCs/>
        </w:rPr>
        <w:t>]_ _</w:t>
      </w:r>
      <w:r>
        <w:rPr/>
        <w:t xml:space="preserve"> and supporting memorandum, and on the record on appeal filed in this proceed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8</dc:title>
</cp:coreProperties>
</file>